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SPRZĘTU ELEKTRONICZNEGO STACJONARNEGO  </w:t>
        <w:br/>
        <w:t>ZESPÓŁ SZKOLNO-PRZEDSZKOLNY W DĄBROWIE BISKUPIEJ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559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 L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y AD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staw tablicy interaktywn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arka Sams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komputerów z oprogramowa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5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kar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put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serw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2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kar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wizor LG „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warzacz DV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puter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wizor LG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 LG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twarzacz DVD+VCR Sams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fa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twarzacz DV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z nagrywarką DV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,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puter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5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rka PANASO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 P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 P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kar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 LCD 19 P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puter  Ad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silacz  do pracowni komput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7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blica interaktywna z oprogramowaniem + aktywne głośnik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5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zenie wielofunkcyjne CANON PIXMA druk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arka HP DESKJET 1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pu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blica intraktyw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karka HP Deskjet Advan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karka HP Deskjet 2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piarka SHARP M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ukarka H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ablice interaktyw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12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zenie wielofunkcyjne  druk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mput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gnetowi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etowid P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arka urządzenie wielofunkc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erokopi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wizor 42’ LC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1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 378,98</w:t>
            </w:r>
          </w:p>
        </w:tc>
      </w:tr>
      <w:tr>
        <w:trPr>
          <w:trHeight w:val="1225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WYKAZ SPRZĘTU ELEKTRONICZNEGO PRZENOŚNEGO  </w:t>
              <w:br/>
              <w:t>ZESPÓŁ SZKOLNO-PRZEDSZKOLNY W DĄBROWIE BISKUPIEJ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utnik multimedia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rat cyf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przenoś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5,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przenoś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 EPS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P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P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P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P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lapt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zutni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P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P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utnik + ek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umna głośnik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mera SAMSUNG VP 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krofon bezprzewod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umna głośnik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9,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zmacniacz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,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GRUNDI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krofon bezprzewod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PANASO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fon bezprzewo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SAMS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umny głośnik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ża MC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PANASO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P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staw do pomiarów Coach  Lab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book Sams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iomagnetofon Philip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ptop ASUS model K 52 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5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diomagnetofon P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 o bardzo krótkiej ognisk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3,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bo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2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zualiz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magnetofon PHILIPS AZ 1850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 SAMSUNG SP M 220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puter Laptop lenovo G 565 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book AS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0,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rat C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adiomagnetofon RD –EZ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adiomagnetofon IVC R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zualizer cyfrowy model GK-S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puter-laptop LENO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9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jektor LED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jek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88,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jek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76,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ebook lapt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33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I 5 4 GBN 250 GB lapto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  BLOW BLA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 CAVIOPN BAS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umna aktywna Alto TX 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ser Alto live 1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fon Shure SV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fon bezprzewo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ble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zutnik EPSON EB –S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 lenovo Tab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36</w:t>
            </w:r>
          </w:p>
        </w:tc>
      </w:tr>
      <w:tr>
        <w:trPr>
          <w:trHeight w:val="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 interakty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 LENO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 o krótkiej ognisk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1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book z oprogramowan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6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frowy mikroskop do ko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zualiz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AZ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4 268,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9:01:00Z</dcterms:created>
  <dc:creator>szkoła</dc:creator>
  <dc:description/>
  <cp:keywords/>
  <dc:language>en-US</dc:language>
  <cp:lastModifiedBy>Rysiek jach</cp:lastModifiedBy>
  <cp:lastPrinted>2020-05-19T10:14:00Z</cp:lastPrinted>
  <dcterms:modified xsi:type="dcterms:W3CDTF">2020-05-25T19:29:00Z</dcterms:modified>
  <cp:revision>5</cp:revision>
  <dc:subject/>
  <dc:title/>
</cp:coreProperties>
</file>